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Freestyle Script" w:hAnsi="Freestyle Script" w:cs="Arial"/>
          <w:b/>
          <w:b/>
          <w:color w:val="365F91"/>
          <w:sz w:val="40"/>
          <w:szCs w:val="40"/>
        </w:rPr>
      </w:pPr>
      <w:r>
        <w:rPr>
          <w:rFonts w:cs="Arial" w:ascii="Freestyle Script" w:hAnsi="Freestyle Script"/>
          <w:b/>
          <w:color w:val="365F91"/>
          <w:sz w:val="40"/>
          <w:szCs w:val="40"/>
        </w:rPr>
        <w:t>Leer mejo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Freestyle Script" w:hAnsi="Freestyle Script" w:cs="Arial"/>
          <w:b/>
          <w:b/>
          <w:color w:val="92D050"/>
          <w:sz w:val="32"/>
          <w:szCs w:val="32"/>
        </w:rPr>
      </w:pPr>
      <w:r>
        <w:rPr>
          <w:rFonts w:cs="Arial" w:ascii="Freestyle Script" w:hAnsi="Freestyle Script"/>
          <w:b/>
          <w:color w:val="92D050"/>
          <w:sz w:val="32"/>
          <w:szCs w:val="32"/>
        </w:rPr>
        <w:t>Primer ciclo</w:t>
      </w:r>
    </w:p>
    <w:p>
      <w:pPr>
        <w:pStyle w:val="Normal"/>
        <w:jc w:val="center"/>
        <w:rPr>
          <w:rFonts w:ascii="Arial" w:hAnsi="Arial" w:cs="Arial"/>
          <w:b/>
          <w:b/>
          <w:color w:val="92D050"/>
          <w:sz w:val="36"/>
          <w:szCs w:val="36"/>
        </w:rPr>
      </w:pPr>
      <w:r>
        <w:rPr>
          <w:rFonts w:cs="Arial" w:ascii="Arial" w:hAnsi="Arial"/>
          <w:b/>
          <w:color w:val="92D050"/>
          <w:sz w:val="36"/>
          <w:szCs w:val="36"/>
        </w:rPr>
      </w:r>
    </w:p>
    <w:p>
      <w:pPr>
        <w:pStyle w:val="Normal"/>
        <w:jc w:val="center"/>
        <w:rPr>
          <w:rFonts w:ascii="Algerian" w:hAnsi="Algerian" w:cs="Arial"/>
          <w:b/>
          <w:b/>
          <w:color w:val="FF0000"/>
          <w:sz w:val="36"/>
          <w:szCs w:val="36"/>
        </w:rPr>
      </w:pPr>
      <w:r>
        <w:rPr>
          <w:rFonts w:cs="Arial" w:ascii="Algerian" w:hAnsi="Algerian"/>
          <w:b/>
          <w:color w:val="FF0000"/>
          <w:sz w:val="36"/>
          <w:szCs w:val="36"/>
        </w:rPr>
        <w:t>El Cangre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945</wp:posOffset>
                </wp:positionH>
                <wp:positionV relativeFrom="paragraph">
                  <wp:posOffset>347345</wp:posOffset>
                </wp:positionV>
                <wp:extent cx="1535430" cy="137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37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32865" cy="126682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42" r="-3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9pt;height:108.45pt;mso-wrap-distance-left:9.05pt;mso-wrap-distance-right:9.05pt;mso-wrap-distance-top:0pt;mso-wrap-distance-bottom:0pt;margin-top:27.35pt;mso-position-vertical-relative:text;margin-left:3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32865" cy="1266825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42" r="-3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85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imal marino con ocho patas y dos pinzas que vive en las costas donde hay rocas. No tiene dientes, usa sus pinzas para desgarrar gusanos, pececitos…y a otros cangrejos.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leva el esqueleto por fuera; para poder crecer, tiene que hincharse con agua, “quitarse” el esqueleto y esperar un día para que se le endurezca uno nuevo.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tes de ser adulto muda su caparazón hasta diez veces.</w:t>
      </w:r>
    </w:p>
    <w:p>
      <w:pPr>
        <w:pStyle w:val="Normal"/>
        <w:jc w:val="right"/>
        <w:rPr/>
      </w:pPr>
      <w:r>
        <w:rPr>
          <w:b/>
        </w:rPr>
        <w:t>(67 palabr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476375" cy="1522730"/>
            <wp:effectExtent l="76200" t="0" r="0" b="7620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9893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no Pedro. </w:t>
      </w:r>
      <w:r>
        <w:rPr>
          <w:i/>
        </w:rPr>
        <w:t>Mi  primer diccionario de fauna de México</w:t>
      </w:r>
      <w:r>
        <w:rPr/>
        <w:t>. México, SEP-SM, 2005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Bradley Hand ITC" w:hAnsi="Bradley Hand ITC" w:cs="Arial"/>
          <w:b/>
          <w:b/>
          <w:sz w:val="24"/>
          <w:szCs w:val="24"/>
        </w:rPr>
      </w:pPr>
      <w:r>
        <w:rPr>
          <w:rFonts w:cs="Arial" w:ascii="Freestyle Script" w:hAnsi="Freestyle Script"/>
          <w:b/>
          <w:color w:val="365F91"/>
          <w:sz w:val="40"/>
          <w:szCs w:val="40"/>
        </w:rPr>
        <w:t>Leer</w:t>
      </w:r>
      <w:r>
        <w:rPr>
          <w:rFonts w:cs="Arial" w:ascii="Bradley Hand ITC" w:hAnsi="Bradley Hand ITC"/>
          <w:b/>
          <w:sz w:val="24"/>
          <w:szCs w:val="24"/>
        </w:rPr>
        <w:t xml:space="preserve"> </w:t>
      </w:r>
      <w:r>
        <w:rPr>
          <w:rFonts w:cs="Arial" w:ascii="Freestyle Script" w:hAnsi="Freestyle Script"/>
          <w:b/>
          <w:color w:val="365F91"/>
          <w:sz w:val="40"/>
          <w:szCs w:val="40"/>
        </w:rPr>
        <w:t>mejo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Freestyle Script" w:hAnsi="Freestyle Script" w:cs="Arial"/>
          <w:b/>
          <w:b/>
          <w:color w:val="92D050"/>
          <w:sz w:val="32"/>
          <w:szCs w:val="32"/>
        </w:rPr>
      </w:pPr>
      <w:r>
        <w:rPr>
          <w:rFonts w:cs="Arial" w:ascii="Freestyle Script" w:hAnsi="Freestyle Script"/>
          <w:b/>
          <w:color w:val="92D050"/>
          <w:sz w:val="32"/>
          <w:szCs w:val="32"/>
        </w:rPr>
        <w:t>Primer ciclo</w:t>
      </w:r>
    </w:p>
    <w:p>
      <w:pPr>
        <w:pStyle w:val="Normal"/>
        <w:jc w:val="center"/>
        <w:rPr>
          <w:rFonts w:ascii="Freestyle Script" w:hAnsi="Freestyle Script" w:cs="Arial"/>
          <w:b/>
          <w:b/>
          <w:smallCaps/>
          <w:color w:val="92D050"/>
          <w:sz w:val="24"/>
          <w:szCs w:val="24"/>
          <w:lang w:val="en-US" w:eastAsia="en-US"/>
        </w:rPr>
      </w:pPr>
      <w:r>
        <w:rPr>
          <w:rFonts w:cs="Arial" w:ascii="Freestyle Script" w:hAnsi="Freestyle Script"/>
          <w:b/>
          <w:smallCaps/>
          <w:color w:val="92D05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266700</wp:posOffset>
                </wp:positionV>
                <wp:extent cx="1666875" cy="33337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7.8pt;margin-top:21pt;width:131.2pt;height:26.2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Guía del aplicador:</w:t>
      </w:r>
    </w:p>
    <w:p>
      <w:pPr>
        <w:pStyle w:val="Normal"/>
        <w:jc w:val="center"/>
        <w:rPr>
          <w:rFonts w:ascii="Algerian" w:hAnsi="Algerian" w:cs="Arial"/>
          <w:b/>
          <w:b/>
          <w:color w:val="FF0000"/>
          <w:sz w:val="36"/>
          <w:szCs w:val="36"/>
        </w:rPr>
      </w:pPr>
      <w:r>
        <w:rPr>
          <w:rFonts w:cs="Arial" w:ascii="Algerian" w:hAnsi="Algerian"/>
          <w:b/>
          <w:color w:val="FF0000"/>
          <w:sz w:val="36"/>
          <w:szCs w:val="36"/>
        </w:rPr>
        <w:t>El Cangrejo</w:t>
      </w:r>
    </w:p>
    <w:tbl>
      <w:tblPr>
        <w:tblW w:w="90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05"/>
      </w:tblGrid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l marino con ocho patas y dos pinzas que vive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en las costas donde hay rocas. No tiene dientes, usa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us pinzas para desgarrar gusanos, pececitos…y  a otros cangrejos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leva el esqueleto por fuera; para poder crecer tiene que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hincharse con agua, “quitarse” el esqueleto y esperar un día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que se le endurezca uno nuevo.  Antes de ser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dulto muda su caparazón hasta diez veces.</w:t>
            </w:r>
          </w:p>
        </w:tc>
        <w:tc>
          <w:tcPr>
            <w:tcW w:w="1105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225425</wp:posOffset>
                </wp:positionV>
                <wp:extent cx="952500" cy="285750"/>
                <wp:effectExtent l="6985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pt;margin-top:17.75pt;width:74.95pt;height:22.4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:</w:t>
      </w:r>
    </w:p>
    <w:p>
      <w:pPr>
        <w:pStyle w:val="Normal"/>
        <w:spacing w:lineRule="auto" w:line="360" w:before="0" w:after="0"/>
        <w:rPr/>
      </w:pPr>
      <w:r>
        <w:rPr>
          <w:rFonts w:cs="Arial" w:ascii="Colonna MT" w:hAnsi="Colonna MT"/>
          <w:b/>
          <w:color w:val="7030A0"/>
          <w:sz w:val="28"/>
          <w:szCs w:val="28"/>
        </w:rPr>
        <w:t>Lea al alumno las siguientes preguntas e invite a responderla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¿Dónde viven los cangrejos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¿Qué animales conoces que vivan en el mar? ¿Cuáles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¿Dónde está el esqueleto de los cangrejos? ¿Dónde está tu esqueleto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 un cangrejo no se quita el esqueleto ¿qué le pasaría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spacing w:lineRule="auto" w:line="36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62865</wp:posOffset>
                </wp:positionV>
                <wp:extent cx="1514475" cy="30480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pt;margin-top:4.95pt;width:119.2pt;height:23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b/>
        </w:rPr>
        <w:t xml:space="preserve">OBSERVACIONES:       </w:t>
      </w:r>
      <w:r>
        <w:rPr>
          <w:rFonts w:cs="Arial" w:ascii="Arial" w:hAnsi="Arial"/>
        </w:rPr>
        <w:t>Con la actividad anterior se pretende valorar la comprensión  literal del texto, así como su relación con el contexto partiendo de los referentes de los alumnos, haciendo deducciones a partir de la lectura.</w:t>
      </w:r>
      <w:bookmarkStart w:id="0" w:name="_PictureBullets"/>
      <w:bookmarkEnd w:id="0"/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dotDotDash" w:sz="12" w:space="24" w:color="31849B"/>
        <w:left w:val="dotDotDash" w:sz="12" w:space="24" w:color="31849B"/>
        <w:bottom w:val="dotDotDash" w:sz="12" w:space="24" w:color="31849B"/>
        <w:right w:val="dotDotDash" w:sz="12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g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  <w:font w:name="Colonna MT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Gigi" w:hAnsi="Gigi" w:cs="Gigi"/>
        <w:color w:val="9966FF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Gigi" w:hAnsi="Gigi" w:cs="Gigi"/>
      <w:b/>
      <w:color w:val="9966FF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1.bp.blogspot.com/_Z9Bs1DLRyYs/StTh2HDuESI/AAAAAAAADdM/AttF1I4ETE0/s400/clipart0056.jpg&amp;imgrefurl=http://dibujalia-md.blogspot.com/2009/10/dibujos-de-animales-el-cangrejo.html&amp;usg=__7DsiI2jLZAQmHM9bUeTV7e-atpA=&amp;h=259&amp;w=340&amp;sz=22&amp;hl=es&amp;start=124&amp;tbnid=88sJzNKrJnwP0M:&amp;tbnh=91&amp;tbnw=119&amp;prev=/images%3Fq%3Dcangrejos%2Bdibujos%26gbv%3D2%26ndsp%3D18%26hl%3Des%26sa%3DN%26start%3D108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.mx/imgres?imgurl=http://1.bp.blogspot.com/_Z9Bs1DLRyYs/StTh2HDuESI/AAAAAAAADdM/AttF1I4ETE0/s400/clipart0056.jpg&amp;imgrefurl=http://dibujalia-md.blogspot.com/2009/10/dibujos-de-animales-el-cangrejo.html&amp;usg=__7DsiI2jLZAQmHM9bUeTV7e-atpA=&amp;h=259&amp;w=340&amp;sz=22&amp;hl=es&amp;start=124&amp;tbnid=88sJzNKrJnwP0M:&amp;tbnh=91&amp;tbnw=119&amp;prev=/images%3Fq%3Dcangrejos%2Bdibujos%26gbv%3D2%26ndsp%3D18%26hl%3Des%26sa%3DN%26start%3D108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.mx/imgres?imgurl=http://4.bp.blogspot.com/_LW6UI5qTkug/R1SYYX4wPOI/AAAAAAAAAJc/yM55iZlDzME/s1600-R/cangrejo.gif&amp;imgrefurl=http://losmacaquito.blogspot.com/2007_12_01_archive.html&amp;usg=__qf_4gkcWRxCaj-Q0Psf3a34bE-k=&amp;h=348&amp;w=336&amp;sz=6&amp;hl=es&amp;start=7&amp;tbnid=5OtsABKm4CV7aM:&amp;tbnh=120&amp;tbnw=116&amp;prev=/images%3Fq%3Dcangrejos%2Bdibujos%26gbv%3D2%26ndsp%3D18%26hl%3Des%26sa%3D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40:00Z</dcterms:created>
  <dc:creator>sepsacdf</dc:creator>
  <dc:description/>
  <cp:keywords/>
  <dc:language>en-US</dc:language>
  <cp:lastModifiedBy>sepsacdf</cp:lastModifiedBy>
  <dcterms:modified xsi:type="dcterms:W3CDTF">2010-01-07T17:35:00Z</dcterms:modified>
  <cp:revision>25</cp:revision>
  <dc:subject/>
  <dc:title/>
</cp:coreProperties>
</file>